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75897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31.07.2013 г.  №  302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4243"/>
      </w:tblGrid>
      <w:tr>
        <w:trPr/>
        <w:tc>
          <w:tcPr>
            <w:tcW w:w="584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 от 30.03.2011г. № 122-п «Об утверждении Административного регламента  по предоставлению муниципальной услуги  «Назначение  и выплата  родителям погибших военнослужащих дополнительного материального обеспечения»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firstLine="708"/>
        <w:jc w:val="both"/>
        <w:rPr/>
      </w:pPr>
      <w:r>
        <w:rPr>
          <w:szCs w:val="28"/>
        </w:rPr>
        <w:t xml:space="preserve">В соответствии  </w:t>
      </w:r>
      <w:r>
        <w:rPr>
          <w:szCs w:val="28"/>
          <w:lang w:val="en-US"/>
        </w:rPr>
        <w:t>c</w:t>
      </w:r>
      <w:r>
        <w:rPr>
          <w:szCs w:val="28"/>
        </w:rPr>
        <w:t xml:space="preserve"> Федеральным законом «Об организации предоставления государственных и муниципальных услуг»,  Федеральным законом «Об общих принципах организации местного самоуправления в Российской Федерации», Указом Президента Российской Федерации от 7 мая 2012 г. № 601 "Об основных направлениях совершенствования системы государственного управления",  с  целью дальнейшего увеличения доли граждан, имеющих доступ в получении муниципальных услуг по принципу «одного окна»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Златоустовского городского округа  от 30.03.2011г. № 122-п «Об утверждении Административного регламента  по предоставлению муниципальной услуги  «Назначение  и выплата  родителям погибших военнослужащих дополнительного материального обеспечения» изложить в новой редакции (приложение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муниципального бюджетного учреждения  Златоустовского городского округа «ГорТранс-Информ» (Алексаха А.В.) опубликовать настоящее постановление  в официальных 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 выполнения настоящего постановления возложить на заместителя Главы Златоустовского городского округа по социальным вопросам  Гусеву М.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31.07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Гусевой М.Г., ЭУ, ПУ, УСЗН, МФЦ, ИАО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53:00Z</dcterms:created>
  <dc:creator>prot_1</dc:creator>
  <dc:description/>
  <dc:language>en-US</dc:language>
  <cp:lastModifiedBy>prot_1</cp:lastModifiedBy>
  <cp:lastPrinted>2013-08-01T12:53:00Z</cp:lastPrinted>
  <dcterms:modified xsi:type="dcterms:W3CDTF">2013-08-01T07:53:00Z</dcterms:modified>
  <cp:revision>2</cp:revision>
  <dc:subject/>
  <dc:title>город Златоуст Челябинской области</dc:title>
</cp:coreProperties>
</file>